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 на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 с ЕИК/БУЛСТАТ ...........................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 името на представляваното от мен лице – 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 на участника в процедурата, на който лицето е подизпълнит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Изготвяне на инвестиционен проект във фаза „работна“ за „Реконструкция и рехабилитация на улици, тротоари и съоръжения към тях в квартали на град Лясковец”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 осъществяване на последващ авторски надз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идът на работите, които ще изпълняваме като подизпълнител са: ….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лът на участие като подизпълнители при изпълнение на поръчката ще бъде ............. % от  стойността на обществената поръ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екларацията е задължителна част от офертата на участник, който обявява, че ще ползва подизпълните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Такава декларация се подава от всеки подизпълнител, в случай че са повече от ед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4:00Z</dcterms:created>
  <dc:creator>Obshtina</dc:creator>
  <dc:description/>
  <cp:keywords/>
  <dc:language>en-US</dc:language>
  <cp:lastModifiedBy>Obshtina</cp:lastModifiedBy>
  <dcterms:modified xsi:type="dcterms:W3CDTF">2016-07-08T08:02:00Z</dcterms:modified>
  <cp:revision>39</cp:revision>
  <dc:subject/>
  <dc:title>ДЕКЛАРАЦИЯ</dc:title>
</cp:coreProperties>
</file>